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 ноября 2014 г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N 156-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МОЛЕ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ЛАСТНО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ДЕЛЬНЫХ ВОПРОСАХ ПРОВЕДЕНИЯ ОРГАНАМИ МЕ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МОУПРАВЛЕНИЯ МУНИЦИПАЛЬНЫХ ОБРАЗОВАНИЙ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ЦЕНКИ РЕГУЛИРУЮЩЕГО ВОЗДЕЙСТВИЯ ПРОЕКТОВ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ЫХ ПРАВОВЫХ АКТОВ, ЗАТРАГИВАЮЩИХ ВОПРОС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УЩЕСТВЛЕНИЯ ПРЕДПРИНИМАТЕЛЬСКОЙ И ИНВЕСТИЦИОН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И, И ПРОВЕДЕНИЯ ОРГАНАМИ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СМОЛЕНСКОЙ ОБЛАСТИ ЭКСПЕРТИЗ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НОРМАТИВНЫХ ПРАВОВЫХ АКТОВ, ЗАТРАГИВ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ОСУЩЕСТВЛЕНИЯ ПРЕДПРИНИМАТЕЛЬ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НВЕСТИЦИОННОЙ ДЕЯТЕЛЬНОСТ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Смоленской област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19 ноября 2014 го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bookmarkStart w:id="0" w:name="Par23"/>
      <w:bookmarkEnd w:id="0"/>
      <w:r>
        <w:rPr/>
        <w:t>Статья 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Настоящий областной закон (далее - настоящий закон) в соответствии с </w:t>
      </w:r>
      <w:hyperlink r:id="rId3">
        <w:r>
          <w:rPr>
            <w:rStyle w:val="InternetLink"/>
            <w:color w:val="0000FF"/>
          </w:rPr>
          <w:t>частью 6 статьи 7</w:t>
        </w:r>
      </w:hyperlink>
      <w:r>
        <w:rPr/>
        <w:t xml:space="preserve"> и </w:t>
      </w:r>
      <w:hyperlink r:id="rId4">
        <w:r>
          <w:rPr>
            <w:rStyle w:val="InternetLink"/>
            <w:color w:val="0000FF"/>
          </w:rPr>
          <w:t>частью 3 статьи 46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 регулирует отношения, связанные с установлением муниципальными нормативными правовыми актами порядка проведения органами местного самоуправления муниципальных образований Смоленской области (далее - органы местного самоуправления)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 (далее - проекты муниципальных нормативных правовых актов), и порядка проведения органами местного самоуправления экспертизы муниципальных нормативных правовых актов, затрагивающих вопросы осуществления предпринимательской и инвестиционной деятельности (далее - муниципальные нормативные правовые акты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bookmarkStart w:id="1" w:name="Par27"/>
      <w:bookmarkEnd w:id="1"/>
      <w:r>
        <w:rPr/>
        <w:t>Статья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Оценка регулирующего воздействия проектов муниципальных нормативных правовых актов (далее - оценка регулирующего воздействия) проводится органами местного самоуправлени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 Оценка регулирующего воздействия проводится с учетом степени регулирующего воздействия положений, содержащихся в проекте муниципального нормативного правового акта, а именно:</w:t>
      </w:r>
    </w:p>
    <w:p>
      <w:pPr>
        <w:pStyle w:val="Normal"/>
        <w:widowControl w:val="false"/>
        <w:autoSpaceDE w:val="false"/>
        <w:ind w:firstLine="540"/>
        <w:rPr/>
      </w:pPr>
      <w:bookmarkStart w:id="2" w:name="Par31"/>
      <w:bookmarkEnd w:id="2"/>
      <w:r>
        <w:rPr/>
        <w:t>1) высокая степень регулирующего воздействия - проект муниципального нормативного правового акта содержит положения, вводящие ранее не предусмотренные муниципальными нормативными правовыми актами (изменяющие ранее предусмотренные муниципальными нормативными правовыми актами) обязанности, запреты и ограничения для субъектов предпринимательской и инвестиционной деятельности или способствующие их введению и одновременно приводящие к возникновению ранее не предусмотренных муниципальными нормативными правовыми актами (увеличению ранее предусмотренных муниципальными нормативными правовыми актами) расходов либо снижению доходов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rPr/>
      </w:pPr>
      <w:bookmarkStart w:id="3" w:name="Par32"/>
      <w:bookmarkEnd w:id="3"/>
      <w:r>
        <w:rPr/>
        <w:t>2) средняя степень регулирующего воздействия - проект муниципального нормативного правового акта содержит положения, вводящие ранее не предусмотренные муниципальными нормативными правовыми актами (изменяющие ранее предусмотренные муниципальными нормативными правовыми актами) обязанности, запреты и ограничения для субъектов предпринимательской и инвестиционной деятельности или способствующие их введению, но не приводящие к возникновению ранее не предусмотренных муниципальными нормативными правовыми актами (увеличению ранее предусмотренных муниципальными нормативными правовыми актами) расходов либо снижению доходов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3) низкая степень регулирующего воздействия - проект муниципального нормативного правового акта не содержит положений, указанных в </w:t>
      </w:r>
      <w:hyperlink w:anchor="Par31">
        <w:r>
          <w:rPr>
            <w:rStyle w:val="InternetLink"/>
            <w:color w:val="0000FF"/>
          </w:rPr>
          <w:t>пунктах 1</w:t>
        </w:r>
      </w:hyperlink>
      <w:r>
        <w:rPr/>
        <w:t xml:space="preserve"> и </w:t>
      </w:r>
      <w:hyperlink w:anchor="Par32">
        <w:r>
          <w:rPr>
            <w:rStyle w:val="InternetLink"/>
            <w:color w:val="0000FF"/>
          </w:rPr>
          <w:t>2</w:t>
        </w:r>
      </w:hyperlink>
      <w:r>
        <w:rPr/>
        <w:t xml:space="preserve"> настоящей части, однако способствует возникновению дополнительных расходов, снижению доходов местных бюджетов.</w:t>
      </w:r>
    </w:p>
    <w:p>
      <w:pPr>
        <w:pStyle w:val="Normal"/>
        <w:widowControl w:val="false"/>
        <w:autoSpaceDE w:val="false"/>
        <w:ind w:firstLine="540"/>
        <w:rPr/>
      </w:pPr>
      <w:r>
        <w:rPr/>
        <w:t>3. Порядок проведения оценки регулирующего воздействия должен предусматривать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определение органа местного самоуправления, уполномоченного на подготовку заключения об оценке регулирующего воздействия (далее - уполномоченный орган)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перечень функций разработчика проекта муниципального нормативного правового акта (далее - разработчик) при проведении оценки регулирующего воздействия, включающий в себя:</w:t>
      </w:r>
    </w:p>
    <w:p>
      <w:pPr>
        <w:pStyle w:val="Normal"/>
        <w:widowControl w:val="false"/>
        <w:autoSpaceDE w:val="false"/>
        <w:ind w:firstLine="540"/>
        <w:rPr/>
      </w:pPr>
      <w:bookmarkStart w:id="4" w:name="Par37"/>
      <w:bookmarkEnd w:id="4"/>
      <w:r>
        <w:rPr/>
        <w:t>а) проведение анализа проекта муниципального нормативного правового акта на предмет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дополнительных расходов, снижению доходов субъектов предпринимательской и инвестиционной деятельности и местных бюджет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рассмотрение сложившейся правоприменительной практики в сфере правового регулирова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в) проведение публичных консультаций в соответствии со </w:t>
      </w:r>
      <w:hyperlink w:anchor="Par86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закона в случае выявления в проекте муниципального нормативного правового акта положений, указанных в </w:t>
      </w:r>
      <w:hyperlink w:anchor="Par37">
        <w:r>
          <w:rPr>
            <w:rStyle w:val="InternetLink"/>
            <w:color w:val="0000FF"/>
          </w:rPr>
          <w:t>подпункте "а"</w:t>
        </w:r>
      </w:hyperlink>
      <w:r>
        <w:rPr/>
        <w:t xml:space="preserve"> настоящего пункт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) подготовку отчета о результатах проведения оценки регулирующего воздействия (далее - отчет)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) размещение отчета в информационно-телекоммуникационной сети "Интернет" на сайте, определенном органом местного самоуправления, устанавливающим порядок проведения оценки регулирующего воздейств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требования о наличии в отчете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краткого описания предлагаемого правового регулирования в части положений, которые изменяют содержание прав и обязанностей субъектов предпринимательской и инвестиционной деятельности, а также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сведений о проблеме, на решение которой направлено предлагаемое правовое регулирование, оценки негативных последствий, порождаемых наличием данной проблемы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сведений о целях предлагаемого правового регулирования и обоснования их соответствия целям и приоритетам государственной политики и направлениям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) оценки расходов, а также снижения доходов местного бюджета в связи с реализацией предлагаемого правового регулирова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) описания рассмотренных альтернативных вариантов предлагаемого правового регулирова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е) описания основных групп субъектов предпринимательской и инвестиционной деятельности, интересы которых будут затронуты предлагаемым правовым регулированием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ж) оценки изменений расходов и доходов субъектов предпринимательской и инвестиционной деятельности на осуществление такой деятельности, связанных с необходимостью соблюдать введенные обязанности, запреты и ограничения, возлагаемые на них предлагаемым правовым регулированием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з) сведений о результатах проведенных публичных консультаций (в случае их проведения)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подготовку заключения об оценке регулирующего воздействия уполномоченным органом на основании представленного разработчиком отчет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5) требования о наличии в заключении об оценке регулирующего воздействия:</w:t>
      </w:r>
    </w:p>
    <w:p>
      <w:pPr>
        <w:pStyle w:val="Normal"/>
        <w:widowControl w:val="false"/>
        <w:autoSpaceDE w:val="false"/>
        <w:ind w:firstLine="540"/>
        <w:rPr/>
      </w:pPr>
      <w:bookmarkStart w:id="5" w:name="Par53"/>
      <w:bookmarkEnd w:id="5"/>
      <w:r>
        <w:rPr/>
        <w:t>а) вывода об отсутствии или о наличии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дополнительных расходов, снижению доходов субъектов предпринимательской и инвестиционной деятельности и местных бюджет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б) в случае выявления в проекте муниципального нормативного правового акта положений, указанных в </w:t>
      </w:r>
      <w:hyperlink w:anchor="Par53">
        <w:r>
          <w:rPr>
            <w:rStyle w:val="InternetLink"/>
            <w:color w:val="0000FF"/>
          </w:rPr>
          <w:t>подпункте "а"</w:t>
        </w:r>
      </w:hyperlink>
      <w:r>
        <w:rPr/>
        <w:t xml:space="preserve"> настоящего пункта, предложений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 использовании разработчиком решений, предполагающих применение иных правовых, информационных или организационных средств для решения выявленной проблемы, и (или) о дополнительном применении таких средств в целях устранения избыточных обязанностей, запретов и ограничений для субъектов предпринимательской и инвестиционной деятельности или снижения рисков их введ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 изменении положений, приводящих к необоснованным дополнительным расходам, снижению доходов субъектов предпринимательской и инвестиционной деятельности и местных бюджет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6) размещение заключения об оценке регулирующего воздействия в информационно-телекоммуникационной сети "Интернет" на сайте, определенном органом местного самоуправления, устанавливающим порядок проведения оценки регулирующего воздейств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7) установление сроков проведения процедуры оценки регулирующего воздействия, общий срок проведения которой не должен превышать два месяц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bookmarkStart w:id="6" w:name="Par60"/>
      <w:bookmarkEnd w:id="6"/>
      <w:r>
        <w:rPr/>
        <w:t>Статья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Экспертиза муниципальных нормативных правовых актов (далее - экспертиза) проводится органами местного самоуправления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 Порядок проведения экспертизы должен предусматривать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определение органа местного самоуправления, уполномоченного на проведение экспертизы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проведение экспертизы на предмет наличия в муниципальном нормативном правовом акте положений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содержащих избыточные обязанности, запреты и ограничения дл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способствующих возникновению необоснованных расходов, снижению доходов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способствующих возникновению необоснованных расходов, снижению доходов местного бюджет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проведение экспертизы в соответствии с планом проведения экспертизы (далее - план)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наличие требований к порядку формирования плана, предусматривающих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формирование плана на календарный год не позднее января текущего календарного года и утверждение его органом местного самоуправления, уполномоченным на проведение экспертизы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формирование плана на основании предложений о проведении экспертизы, поступивших в орган местного самоуправления, уполномоченный на проведение экспертизы, от органов государственной власти Смоленской области, органов местного самоуправления, научно-исследовательских, общественных и иных организаций, субъектов предпринимательской и инвестиционной деятельности, их ассоциаций и союзов, иных лиц, а также по инициативе самого органа местного самоуправления, уполномоченного на проведение экспертизы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установление срока проведения экспертизы, который не может превышать три месяца, в отношении каждого муниципального нормативного правового акта, включенного в план;</w:t>
      </w:r>
    </w:p>
    <w:p>
      <w:pPr>
        <w:pStyle w:val="Normal"/>
        <w:widowControl w:val="false"/>
        <w:autoSpaceDE w:val="false"/>
        <w:ind w:firstLine="540"/>
        <w:rPr/>
      </w:pPr>
      <w:r>
        <w:rPr/>
        <w:t>5) размещение плана в информационно-телекоммуникационной сети "Интернет" на сайте, определенном органом местного самоуправления, устанавливающим порядок проведения экспертизы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6) проведение публичных консультаций в соответствии со </w:t>
      </w:r>
      <w:hyperlink w:anchor="Par86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закон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7) подготовку заключения об экспертизе;</w:t>
      </w:r>
    </w:p>
    <w:p>
      <w:pPr>
        <w:pStyle w:val="Normal"/>
        <w:widowControl w:val="false"/>
        <w:autoSpaceDE w:val="false"/>
        <w:ind w:firstLine="540"/>
        <w:rPr/>
      </w:pPr>
      <w:r>
        <w:rPr/>
        <w:t>8) требования о наличии в заключении об экспертизе сведений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о муниципальном нормативном правовом акте, в отношении которого проводилась экспертиза, об органе местного самоуправления, принявшем муниципальный нормативный правовой акт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о выявленных положениях муниципального нормативного правового акта, которые, исходя из анализа их применения для регулирования отношений предпринимательской или инвестиционной деятельности, создают необоснованные затруднения при осуществлении предпринимательской и инвестиционной деятельности, или об отсутствии таких положе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об обосновании сделанных вывод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) о результатах проведения публичных консультаций, включая позиции участников публичных консультац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) о внесении в орган местного самоуправления, принявший муниципальный нормативный правовой акт, предложений об отмене или изменении муниципального нормативного правового акта либо его отдельных положений, необоснованно затрудняющих осуществление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9) направление заключения об экспертизе органу местного самоуправления, принявшему муниципальный нормативный правовой акт, и органу (лицу), обратившемуся с предложением о проведении экспертизы данного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10) размещение заключения об экспертизе в информационно-телекоммуникационной сети "Интернет" на сайте, определенном органом местного самоуправления, устанавливающим порядок проведения экспертиз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bookmarkStart w:id="7" w:name="Par86"/>
      <w:bookmarkEnd w:id="7"/>
      <w:r>
        <w:rPr/>
        <w:t>Статья 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Публичные консультации проводятся посредством обсуждения проекта муниципального нормативного правового акта, в отношении которого проводится оценка регулирующего воздействия, или муниципального нормативного правового акта, в отношении которого проводится экспертиза, в информационно-телекоммуникационной сети "Интернет" на сайте, определенном органом местного самоуправления, устанавливающим порядок проведения оценки регулирующего воздействия и порядок проведения экспертиз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 Публичные консультации проводятся в соответствии с порядком, утвержденным органом местного самоуправления, устанавливающим порядок проведения оценки регулирующего воздействия и порядок проведения экспертизы, который должен предусматривать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размещение в информационно-телекоммуникационной сети "Интернет" на сайте, определенном органом местного самоуправления, устанавливающим порядок проведения оценки регулирующего воздействия и порядок проведения экспертизы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уведомления о проведении публичных консультаций с указанием срока начала и окончания проведения публичных консультац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проекта муниципального нормативного правового акта, пояснительной записки к проекту муниципального нормативного правового акта, перечня вопросов, обсуждаемых в ходе проведения публичных консультаций (в случае проведения оценки регулирующего воздействия)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муниципального нормативного правового акта, перечня вопросов, обсуждаемых в ходе проведения публичных консультаций (в случае проведения экспертизы)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) способа направления участниками публичных консультаций своих предложений, замечаний, мнений по проекту муниципального нормативного правового акта либо по муниципальному нормативному правовому акту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возможность проведения разработчиком или органом местного самоуправления, уполномоченным на проведение экспертизы, по собственной инициативе либо по инициативе участников публичных консультаций совещаний по обсуждаемым вопросам в ходе проведения публичных консультац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подготовку разработчиком или органом местного самоуправления, уполномоченным на проведение экспертизы, справки о проведении публичных консультаций, в которой должны быть отражены все предложения, замечания и мнения, поступившие в установленный срок в письменной или электронной форме и относящиеся к предмету публичных консультаций, совещаний, а также аргументация относительно их учета или откло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размещение справки о проведении публичных консультаций в информационно-телекоммуникационной сети "Интернет" на сайте, определенном органом местного самоуправления, устанавливающим порядок проведения оценки регулирующего воздействия и порядок проведения экспертизы;</w:t>
      </w:r>
    </w:p>
    <w:p>
      <w:pPr>
        <w:pStyle w:val="Normal"/>
        <w:widowControl w:val="false"/>
        <w:autoSpaceDE w:val="false"/>
        <w:ind w:firstLine="540"/>
        <w:rPr/>
      </w:pPr>
      <w:r>
        <w:rPr/>
        <w:t>5) установление срока проведения публичных консультаций, который не должен превышать один месяц с даты размещения уведомления о проведении публичных консультаций в информационно-телекоммуникационной сети "Интернет" на сайте, определенном органом местного самоуправления, устанавливающим порядок проведения оценки регулирующего воздействия и порядок проведения экспертиз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bookmarkStart w:id="8" w:name="Par100"/>
      <w:bookmarkEnd w:id="8"/>
      <w:r>
        <w:rPr/>
        <w:t>Статья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Настоящий закон вступает в силу через десять дней после дня его официального опубликования и применяется в отношении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города Смоленска - с 1 января 2015 год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муниципального образования "город Десногорск" Смоленской области и муниципальных районов Смоленской области - с 1 января 2016 год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иных муниципальных образований Смоленской области - с 1 января 2017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А.В.ОСТРОВСКИЙ</w:t>
      </w:r>
    </w:p>
    <w:p>
      <w:pPr>
        <w:pStyle w:val="Normal"/>
        <w:widowControl w:val="false"/>
        <w:autoSpaceDE w:val="false"/>
        <w:rPr/>
      </w:pPr>
      <w:r>
        <w:rPr/>
        <w:t>19 ноября 2014 года</w:t>
      </w:r>
    </w:p>
    <w:p>
      <w:pPr>
        <w:pStyle w:val="Normal"/>
        <w:widowControl w:val="false"/>
        <w:autoSpaceDE w:val="false"/>
        <w:rPr/>
      </w:pPr>
      <w:r>
        <w:rPr/>
        <w:t>N 156-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5AB7F017820587A2295005146D078271C70741A66F3A14C7F67085B47F8DB5180EEF1BB48s5fBK" TargetMode="External"/><Relationship Id="rId4" Type="http://schemas.openxmlformats.org/officeDocument/2006/relationships/hyperlink" Target="consultantplus://offline/ref=25AB7F017820587A2295005146D078271C70741A66F3A14C7F67085B47F8DB5180EEF1BB48s5f4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45:00Z</dcterms:created>
  <dc:creator>Московская</dc:creator>
  <dc:description/>
  <dc:language>en-US</dc:language>
  <cp:lastModifiedBy>Samsung</cp:lastModifiedBy>
  <dcterms:modified xsi:type="dcterms:W3CDTF">2016-03-10T12:45:00Z</dcterms:modified>
  <cp:revision>2</cp:revision>
  <dc:subject/>
  <dc:title>Документ предоставлен КонсультантПлюс</dc:title>
</cp:coreProperties>
</file>